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15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15,   613620-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onfidential</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0 cSt  (150 mm2/sec) bij 40ºC  |  14.7 cSt  (14.7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4ºC  (-1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53935XNL  (101247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15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1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